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289811079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1839308493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268337307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912480562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1541159073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1291593315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2139731243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462085412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1946457806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1238315188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1781444991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930381580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